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8"/>
        <w:gridCol w:w="2162"/>
        <w:gridCol w:w="1960"/>
        <w:gridCol w:w="1840"/>
        <w:gridCol w:w="1580"/>
      </w:tblGrid>
      <w:tr>
        <w:trPr>
          <w:trHeight w:val="255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01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Multimedia Project : WWII Multimedia Project</w:t>
            </w:r>
          </w:p>
        </w:tc>
      </w:tr>
      <w:tr>
        <w:trPr>
          <w:trHeight w:val="255" w:hRule="atLeast"/>
        </w:trPr>
        <w:tc>
          <w:tcPr>
            <w:tcW w:w="14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acher Name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enna Fenderson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35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Name:     ________________________________________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Y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</w:t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vers topic in-depth with details and examples. Event knowledge is excellent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s essential knowledge about the event. Event knowledge appears to be good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s essential information about the event but there are 1-2 details missing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 is minimal OR there are several important details missing.</w:t>
            </w:r>
          </w:p>
        </w:tc>
      </w:tr>
      <w:tr>
        <w:trPr>
          <w:trHeight w:val="15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ion</w:t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 is well organized. The digital presentation flows smoothly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 is well organized but does not seem to flow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 is there but not logically organized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was no clear or logical organizational structure.</w:t>
            </w:r>
          </w:p>
        </w:tc>
      </w:tr>
      <w:tr>
        <w:trPr>
          <w:trHeight w:val="15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activeness</w:t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s excellent use of graphics, effects, transitions, etc. to enhance the presentation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s good use of graphics, effects, transitions, etc. to enhance to presentation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s use of graphics, effects, transitions, etc. but occasionally these detract from the presentation content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se of graphics, effects, transitions, etc. but these often distract from the presentation content.</w:t>
            </w:r>
          </w:p>
        </w:tc>
      </w:tr>
      <w:tr>
        <w:trPr>
          <w:trHeight w:val="15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ity</w:t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 shows a large amount of original thought. Ideas are creative and inventive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 shows some original thought. Work shows new ideas and insights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other people's ideas (giving them credit), but there is little evidence of original thinking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other people's ideas, but does not give them credit.</w:t>
            </w:r>
          </w:p>
        </w:tc>
      </w:tr>
      <w:tr>
        <w:trPr>
          <w:trHeight w:val="15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s</w:t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misspellings or grammatical errors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ee or fewer misspellings and/or mechanical errors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ur misspellings and/or grammatical errors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than 4 errors in spelling or grammar.</w:t>
            </w:r>
          </w:p>
        </w:tc>
      </w:tr>
      <w:tr>
        <w:trPr>
          <w:trHeight w:val="79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urces </w:t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provides complete list of sources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is missing 1-2 sourc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is missing 3-4 sources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has an incomplete list of sources</w:t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e Created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 06, 2008 02:55 pm (CST)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9:33:00Z</dcterms:created>
  <dc:creator>Student</dc:creator>
  <dc:description/>
  <cp:keywords/>
  <dc:language>en-US</dc:language>
  <cp:lastModifiedBy>Student</cp:lastModifiedBy>
  <dcterms:modified xsi:type="dcterms:W3CDTF">2008-04-18T17:45:00Z</dcterms:modified>
  <cp:revision>2</cp:revision>
  <dc:subject/>
  <dc:title>Multimedia Project : WWII Multimedia Project</dc:title>
</cp:coreProperties>
</file>